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6280052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628005231"/>
            <w:bookmarkStart w:id="1" w:name="__Fieldmark__4_628005231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280052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628005231"/>
            <w:bookmarkStart w:id="3" w:name="__Fieldmark__6_628005231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628005231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628005231"/>
            <w:bookmarkStart w:id="5" w:name="__Fieldmark__8_628005231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28005231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628005231"/>
            <w:bookmarkStart w:id="7" w:name="__Fieldmark__10_628005231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6280052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28005231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628005231"/>
            <w:bookmarkStart w:id="9" w:name="__Fieldmark__13_628005231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62800523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628005231"/>
            <w:bookmarkStart w:id="11" w:name="__Fieldmark__14_628005231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62800523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628005231"/>
            <w:bookmarkStart w:id="13" w:name="__Fieldmark__15_628005231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